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15521844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03676876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17921084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7929502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08835799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88042385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458197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78659021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7623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493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